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 = \\documentclass{article}\\usepackage[T1]{fontenc}\\usepackage{textcomp}\\usepackage{a4wide}\\begin{document}\\input{fh.tex}\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-c "" ../findhyph &gt; findhyph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text ../findhyph &gt; findhyp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 echo $(TEX) &gt; findhy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latex -out fh.tex ../find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findhy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findhy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fh.tex findhyph.aux findhyph.log findhyph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