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LaTeX support for the fonts PT Sans, PT Ser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Mono developed by ParaType for the project "Public Types of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", and released under an open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included in the original TrueType format and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indly provided by ParaType (it has afm, pfb, pfm and in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Type 1 version of PT Mono, but I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it from ParaType. Before that happen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ype 1 version of PT Mono if you need it. Look at paratyp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upports the OT1, T1, IL2, TS1, T2* and X2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Sans has four basic styles, two narrow styles and two capt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Serif has four basic styles and two caption styles. PT Mon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egular and bol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(both TrueType and Type 1) are licensed under the Paratyp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cense (the license is included). All the support fil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TeX Project Public License, either version 1.3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at your option) any later version. The files released under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ublic License are listed in manifest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