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x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1-06-0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1/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XMP; metadata; PDF/A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enables simple XMP (eXtensible Metadata Platform) packet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utomatically generate pdf/a extension schemas. Use it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input minim-xmp.tex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you can use ⟦*\setmetadata key {value}⟧ and ⟦*\getmetadata key⟧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retrieving document-level meta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his package if you have your metadata ready-mad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then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element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singlecontentitem$$\halign{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immediate\pdfextension obj uncompressed⟧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⟦stream attr {/Type/Metadata /Subtype/XML}⟧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⟦file {your-file.xmp}⟧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pdfextension catalog⟧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⟦{/Metadata \pdffeedback lastobj 0 R}⟧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\stopsingleconten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elow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data fields that contain (ordered or unordered) lists will be spl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etadataseparator⟧ character; this is a semicol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just make multiple assignments: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, language alternatives can be giv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etmetadata /de⟧ ⟦dc:title {...}⟧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etmetadata /{de_DE} dc:title {...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s are necessary in the second case because the catcode of th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1~or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alternative is given, the value ⟦*x-default⟧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⟦*\setmetadata⟧, multiple fields can be set in one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tartmetadata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is particularly useful when assigning structured data to a ke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⟦key1⟧ contains a normal value, ⟦key2⟧ language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⟦key3⟧ structur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2 {... (default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t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t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eld1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eld2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etadata values are read by lua as text, linebreaks and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rved. You can work around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{\def\par{\Uchar"A\Uchar"A} \setmetadata abstract {...}}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data values can be retrieved again with ⟦*\getmetadata key⟧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expan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is a list, it will be returned according to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etadataseparator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s language alternatives, the ⟦x-default⟧ value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are accessible by ⟦*\getmetadata /lang key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ructured types (discussed below), ⟦\getmetadata /field key⟧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ingle field and ⟦\getmetadata key⟧ will return all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/{field1} {value1} /{field2} {value2} ...⟧ (this can be used again a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tartmetadata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ed metadat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⟦\setmetadata⟧ and ⟦\getmetadata⟧ recognise all pdf/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⟦pdf⟧, ⟦pdfaid⟧, ⟦dc⟧, ⟦xmp⟧, ⟦xmpMM⟧ and ⟦xmpRights⟧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hould be prefixed with their namespace, e.g. ⟦dc:creator⟧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mp:CreatorTool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⟦dc⟧ namespace has lower-case fields; field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ecise details of the above metadata namespaces can be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use one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author⟧ (dc:creator), ⟦title⟧ (dc:title), ⟦date⟧ (dc:date and xmp:Create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language⟧ (dc:language), ⟦keywords⟧ (dc:subject and pdf:Keywords), ⟦publisher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c:publisher), ⟦abstract⟧ (dc:description), ⟦copyright⟧ (dc:rights), ⟦version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pMM:VersionID) and ⟦identifier⟧ (dc: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ases can be defined in the ⟦aliases⟧ table of the lu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ing new keys and sch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rectlua{require('minim-xmp').add_namespa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ample namespace', 'colou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ttp://example.com/minim/colours/'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urite = { 'Colour', 'The author’s favourite colour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= { 'RGB Colour'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{ 'Integer', 'Red component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{ 'Integer', 'Green component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{ 'Integer', 'Blue component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 prefix = 'c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metadata colours:Favourite /R 0 /G 0 /B 255 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data namespaces can be add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require('minim-xmp').add_namespa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ample namespace', 'colou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ttp://example.com/minim/colours/'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etadat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urite = { 'Colour', 'The author’s favourite colour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= { 'RGB Colour'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{ 'Integer', 'Red component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{ 'Integer', 'Green component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{ 'Integer', 'Blue component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 prefix = 'c'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up a namespace with prefix ⟦colours⟧ and one key: ⟦Favourite⟧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⟦Colour⟧. That value type happens to be a structured type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which are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is namespac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tartmetadata colours:Favourite /R 0 /G 0 /B 255 stopmetadata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quivalent bu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etmetadata/R colours:Favou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etadata/G colours:Favou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etadata/B colours:Favourite 255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generated XMP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⟦  </w:t>
      </w:r>
      <w:r>
        <w:rPr/>
        <w:t>&lt;rdf:Description rdf:abou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colours="http://example.com/minim/colour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c="http://example.com/minim/colour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urs:Favourite rdf:parseType="Resour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:B&gt;255&lt;/c: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:G&gt;0&lt;/c: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:R&gt;0&lt;/c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olours:Favou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df:Description&gt;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not need defining your own valu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most cases you should omit the fifth argument to ⟦add_namespac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define a new value type, you can specify its prefix if it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amespace prefix (as is done above) and likewise its ⟦uri⟧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ffers from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ypes can be given as ⟦'Bag TypeName'⟧ or ⟦'Seq TypeName'⟧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as ⟦'Lang Alt'⟧. All other types will be treated as ⟦'Text'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for ⟦'Boolean'⟧, ⟦'Integer'⟧ and ⟦'Date'⟧ some valida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tadata value type handling can be defined in the ⟦getters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setters⟧ tables of the lu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ntries to those tables will be generated automatically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ypes (which is why you could set the colour like we d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ypes without fields, however, will be stored and retrieved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⟦Text⟧ until you provide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ted 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adata will be written to the PDF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⟦*\metadatamodification⟧ setting controls whether XMP packe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read-only (value~0; default) or writeable (value~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 XMP packets will be padded with about 2\thinspace kB of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cument-level metadata contains values in the ⟦pdfaid⟧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data extension schemas will be appended to the document-level meta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tension schema’s will only include keys that have been set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need not have been set in the document-level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ension schemas are generated for the built-in namespaces,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 in the pdf/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