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xytips.doc,v 3.7 2010/06/10 18:45:50 krisrose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Xy-pic ``More Tips''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2-1996  Kristoffer H. Rose  &lt;kris@diku.d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Xy-pic package for graphs and diagrams 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2010  Kristoffer H. Rose  &lt;kris@diku.d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this package; if not, see http://www.gnu.org/licenses/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xyloaded\undefined \input xy 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provide{tips}{More Tips extension}{\stripRCS$Revision: 3.7 $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Kristoffer H.~Rose}{kris@diku.dk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BRICS/Computer Science, University of Aarhus, Ny Munkegade, building 5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K--8000 Aarhus~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extension provides several additional styles of `tips'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rimarily) as arrow heads, and makes it possible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stomised tips.  This is used to support tips that mimic th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Computer Modern fonts\footnote{This function was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ed by the |cmtip| extension which is stil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tribution but is now obsolete.} by Knuth~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ite{K86:ComputerMT} and \cite[appendix~F]{K84:TeXbook}) a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uler math fonts distributed by the \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Header: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save the \Xy-commands that may need rest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tip@xy=\ti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atip@xy=\ati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btip@xy=\btip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Tip@xy=\Ti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Ttip@xy=\Ttip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tipjot@xy=\tipjot@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 declare the fonts (initially the original |cm| sty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font@\xy@@atfont=xycmat10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font@\xy@@btfont=xycmbt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font@\xy@@alfont=xyluat10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font@\xy@@blfont=xylubt10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 selection is done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1}</w:t>
      </w:r>
    </w:p>
    <w:p>
      <w:pPr>
        <w:pStyle w:val="PreformattedText"/>
        <w:bidi w:val="0"/>
        <w:spacing w:before="0" w:after="0"/>
        <w:jc w:val="left"/>
        <w:rPr/>
      </w:pPr>
      <w:r>
        <w:rPr/>
        <w:t>??c![\SelectTips] |{|&lt;family&gt;|}| |{|&lt;size&gt;|}|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ipfamily@@{c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ipsize@@{1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electTips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#1}\ifx\next@\empty\else \def\tipfamily@@{#1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#2}\ifx\next@\empty\else \def\tipsize@@{#2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sname tipfamily \tipfamily@@\endcsname \ignoresp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\un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the &lt;family&gt; and &lt;size&gt; should be selected from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IPS#1#2{\hbox{\SelectTips{#1}{#2}\Use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\xy;/r1pc/**{}?&gt;*@{&gt;}**{-}\endxy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xy;/r1pc/**{}?&gt;*@2{&gt;}**@2{-}\endxy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xy;/r1pc/**{}?&gt;*@3{&gt;}**@3{-}\endxy$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\otherbar c\otherbar c\otherbar c\otherbar c\otherb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  &amp; ??c![10] &amp; ??c![11] &amp; ??c![12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}??c![xy] &amp;{}\TIPS{xy}{10} &amp;{}\TIPS{xy}{11} &amp;{}\TIPS{xy}{12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}??c![cm] &amp;{}\TIPS{cm}{10} &amp;{}\TIPS{cm}{11} &amp;{}\TIPS{cm}{12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}??c![eu] &amp;{}\TIPS{eu}{10} &amp;{}\TIPS{eu}{11} &amp;{}\TIPS{eu}{12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}??c![lu] &amp;{}\TIPS{lu}{10} &amp;{}\TIPS{lu}{11} &amp;{}\TIPS{lu}{12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able is really encoded in control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\tipfamily|~&lt;family&gt; that look very much alike sinc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ly existing combinations are merely alternative font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likely to change, however, \dots\smi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|cm|, \ie, computer modern: these are simplified by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we can use the normal double ar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csname@{tipfamily cm}{\loadtipfont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tip@=\tip@cm \let\atip@=\atip@cm \let\btip@=\btip@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Tip@=\Tip@xy \let\Ttip@=\Ttip@xy \def\tipjot@{.2e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loadtipfonts@{\edef\next##1##2{##1=xy\tipfamily@@##2\tipsize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xt{\font\xy@@atfont}{a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xt{\font\xy@@btfont}{bt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ip@cm{\activatetips@ \tip@x\tip@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atip@cm{\activatetips@ \tip@x\atip@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btip@cm{\activatetips@ \tip@x\btip@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activatetips@{\let\xyatipfont=\xy@@atfont \let\xybtipfont=\xy@@btfo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 Euler tips: the single tips merely reuse the |cm| code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sligtly smaller distance between double tips; the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rows have to be recoded to mimic the steeper Euler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csname@{tipfamily eu}{\loadtipfont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tip@=\tip@cm \let\atip@=\atip@cm \let\btip@=\btip@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Tip@=\Tip@eu \let\Ttip@=\Ttip@eu \def\tipjot@{.15e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ip@eu{\kern1.5pt \vrule height1.5pt depth1.5pt width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ip@@eu \kern1.5pt \e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U@c=1.5pt \D@c=1.5pt \L@c=1.5pt \R@c=1.5pt \Edge@c={\circleEdg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nvisible@false \Hidden@false \def\Leftness@{.5}\def\Upness@{.5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Drop@@{\styledboxz@}\def\Connect@@{\straight@{\dottedSpread@\jot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ip@@eu{\count@=\Direction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count@-10 \ifnum\count@&lt;\z@ \advance\count@128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atipfont\char\coun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count@ 20 \ifnum127&lt;\count@ \advance\count@-128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btipfont\char\count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tip@eu{\kern2.4pt \vrule height2.4pt depth2.4pt width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tip@@eu \kern2.4pt \e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U@c=2.4pt \D@c=2.4pt \L@c=2.4pt \R@c=2.4pt \Edge@c={\circleEdg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nvisible@false \Hidden@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Leftness@{.5}\def\Upness@{.5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Drop@@{\styledboxz@}\def\Connect@@{\straight@{\dottedSpread@\jot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tip@@eu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tboxz@h\bgroup\reverseDirection@\line@ \wdz@=\z@ \ht\z@=\z@ \dp\z@=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kern-\L@c \boxz@ \kern\L@c \Tip@@e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ally, the |lu| fonts, contributed by Jeremy Gibb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efines the fonts for the arrow tip family |lu| (which will expa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|xyluat10| and |xylubt10|, at 10p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csname@{tipfamily lu}{\loadtipfont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tip@=\tip@cm \let\atip@=\atip@cm \let\btip@=\btip@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Tip@=\Tip@xy \let\Ttip@=\Ttip@xy \def\tipjot@{.2e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 a selection is made, the following command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??c![\UseTips] &amp; activate selected tips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??c![\NoTips]  &amp; deactivate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UseTips{\csname tipfamily \tipfamily@@\endcsna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NoTips{\let\tip@=\tip@xy \let\atip@=\atip@xy \let\btip@=\btip@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Tip@=\Tip@xy \let\Ttip@=\Ttip@xy \let\tipjot@=\tipjot@x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\un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y are local and thus can be switched on and/or off for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ctures using the \TeX\ grouping mechanism, \eg,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lectTips{cm}{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*{} \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{*{\UseTips\dir_{&lt;&lt;}}-*{\NoTips\dir{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0,5)*{} \en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%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typ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ardless of which tips are used otherwise in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nd \&amp; 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end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$Log: xytips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7  2010/06/10 18:45:50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ference to GPL by UR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6  2010/04/17 14:45:48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enerate and extract Type1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5  2010/04/17 04:19:41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tegrated xylu tips by Jeremy Gibb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4  2010/04/16 06:06:52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eparing for a new releas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3  1996/12/19 04:12:13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 for this maintenan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Generalisation of xycmtip.doc,v 3.1 1995/09/05 20:31:32 kris Exp krisr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1  1995/09/05  20:31:32  k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0  1995/07/07  20:14:21  k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jor release w/new User's Gui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3  1995/07/04  15:11:17  k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ady to release v3?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2  1994/10/25  11:34:25  k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terim release just before v3 [works with AMS-LaTeX 1.2]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6  1993/10/21  20:36:09  k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 file to go in version 2.7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tracted from xypic.doc 2.6.1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ell Emacs how we are forma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de: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prefix:"\t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column:77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ragraph-separate:"^[ \t\f]*$\\|^[^\t]\\|\\\\\\\\\\|\\$\\$\\|[^\n\\\\][%&amp;]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ragraph-start:"^[ \t\f]*$\\|^[^\t]\\|\\\\\\\\\\|\\$\\$\\|[^\n\\\\][%&amp;]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