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xpandafter\let\csname xyps-proloaded\endcsname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10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5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@false\def\do#1{\DN@{#1}\ifx\next@\nextii@\tmp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ii@{17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ii@{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xydt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5 index add 2 div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3 index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4 index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4 index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xydt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0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larger PostScrip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\xydriversselected@@ for optional loading with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