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l.doc,v 3.10 2010/06/10 18:45:50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Line extension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7</w:t>
        <w:tab/>
        <w:t>Ross Moore</w:t>
        <w:tab/>
        <w:t>&lt;ross.moore@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s a special exception, you may use this file and all fil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it without restrictions.  This special exception was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version 3.7 of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l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xyps-lloaded\endcsname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ne-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file |xyps-l.tex| (version \stripRCS$Revision: 3.10 $)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support for the effects defined in the |line| extens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~\S??g[: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style methods are required, so ensure that they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sloaded\endcsname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s}{\xyerror@{Could not load xyps-s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loaded and its effects are activated automaticall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option{line}| is requested and the current &lt;driver&gt;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line styles. Should there be any need to turn off this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; they obey usual \TeX\ grou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NoPSlines| &amp; remove \PS\ support\kern-50pt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\UsePSlines| &amp; reinstate \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\PS\ support lines can be expected to be displayed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, having thickness of $.4$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provided primarily for testing and trouble-shoot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g~with &lt;driver&gt; configurations untested by the authors of \Xy-p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hould be notified of any difficul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driver&gt;-file must call the following macro to rebind a control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|xyline|, thereby allowing the \PS\ metho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|\xyPSlinew@| hook is to allow the \PS\ style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be used with other back-ends, changing jus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special|s actual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line@{\installPSsty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PSlinestyles@ \installPSpolyline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sePSlines{\installPSlin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PSlines{\UnloadLine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widths, joins and ca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and the rebindings below, is all that is needed for the clea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phistica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lineSpecial@#1{\addtostyletoks@{ #1 lw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apSpecial@#1{\addtostyletoks@{ #1 l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joinSpecial@#1{\addtostyletoks@{ #1 lj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miterSpecial@#1{\addtostyletoks@{ #1 m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linestyl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width@@=\xylinewid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transxyline@@=\transxy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lineSpecial@@=\xyPSline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@@=\resetxyline@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cap@@=\xy@lineca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capSpecial@@=\xyPScap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cap@@=\resetxylinecap@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join@@=\xy@linejoi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joinSpecial@@=\xyPSjoin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join@@=\resetxylinejoin@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linemiter@@=\xy@linemi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miterSpecial@@=\xyPSmiter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resetxylinemiter@@=\resetxylinemiter@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operators |lw|, |lc|, |lj|, |ml| are defined in |xyps-ps|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newidth|, |linecap|, |linejoin|, |miterlimit| graphics-stat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oly-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linePS@Special#1{\PSmacro@{#1 p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dotPS@Special#1{\PSmacro@{#1 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dashPS@Special#1{\PSmacro@{#1 p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fillPS@Special#1{\PSmacro@{#1 p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eofillPS@Special#1{\PSmacro@{#1 p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PSpolylin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line@Special=\xypolyline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dot@Special=\xypolydot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dash@Special=\xypolydash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fill@Special=\xypolyfill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olyeofill@Special=\xypolyeofillPS@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@polystyle@@=\xy@polystyl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l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0  2010/06/10 18:45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to GPL by 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9  2010/05/06 17:46:3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ss Moore's e-mail addres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bsolete files degraded to Hist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8  2010/04/16 06:06:52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7  1999/02/16 15:12:50  kris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im release (Y&amp;Y fonts now f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4  1997/05/18 01:13:2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senti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10:05:5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improvements to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